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right="193" w:hanging="0"/>
        <w:rPr/>
      </w:pPr>
      <w:r>
        <w:rPr>
          <w:rStyle w:val="FontStyle12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11 </w:t>
      </w:r>
    </w:p>
    <w:p>
      <w:pPr>
        <w:pStyle w:val="Style41"/>
        <w:widowControl/>
        <w:ind w:right="193" w:hanging="0"/>
        <w:rPr/>
      </w:pPr>
      <w:r>
        <w:rPr>
          <w:rStyle w:val="FontStyle12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Генеральному тарифному соглашению </w:t>
      </w:r>
    </w:p>
    <w:p>
      <w:pPr>
        <w:pStyle w:val="Style41"/>
        <w:widowControl/>
        <w:ind w:right="193"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в системе ОМС на 2015 год от 19.01.2015</w:t>
      </w:r>
    </w:p>
    <w:p>
      <w:pPr>
        <w:pStyle w:val="Style41"/>
        <w:widowControl/>
        <w:spacing w:before="62" w:after="0"/>
        <w:ind w:right="194" w:hanging="0"/>
        <w:jc w:val="center"/>
        <w:rPr>
          <w:rStyle w:val="FontStyle12"/>
          <w:sz w:val="28"/>
          <w:szCs w:val="28"/>
          <w:u w:val="single"/>
        </w:rPr>
      </w:pPr>
      <w:r>
        <w:rPr/>
      </w:r>
    </w:p>
    <w:p>
      <w:pPr>
        <w:pStyle w:val="Style41"/>
        <w:widowControl/>
        <w:spacing w:before="62" w:after="0"/>
        <w:ind w:right="194" w:hanging="0"/>
        <w:jc w:val="center"/>
        <w:rPr/>
      </w:pPr>
      <w:r>
        <w:rPr>
          <w:rStyle w:val="FontStyle12"/>
          <w:sz w:val="28"/>
          <w:szCs w:val="28"/>
          <w:u w:val="single"/>
        </w:rPr>
        <w:t>Перечень</w:t>
      </w:r>
    </w:p>
    <w:p>
      <w:pPr>
        <w:pStyle w:val="Style51"/>
        <w:widowControl/>
        <w:spacing w:before="50" w:after="0"/>
        <w:ind w:left="3881" w:hanging="0"/>
        <w:jc w:val="both"/>
        <w:rPr>
          <w:rStyle w:val="FontStyle12"/>
          <w:color w:val="FF0000"/>
          <w:sz w:val="28"/>
          <w:szCs w:val="28"/>
          <w:u w:val="single"/>
        </w:rPr>
      </w:pPr>
      <w:r>
        <w:rPr>
          <w:rStyle w:val="FontStyle12"/>
          <w:sz w:val="28"/>
          <w:szCs w:val="28"/>
          <w:u w:val="single"/>
        </w:rPr>
        <w:t xml:space="preserve">санкций,  применяемых к медицинским организациям </w:t>
      </w:r>
    </w:p>
    <w:p>
      <w:pPr>
        <w:pStyle w:val="Normal"/>
        <w:widowControl/>
        <w:spacing w:lineRule="exact" w:line="1" w:before="0" w:after="324"/>
        <w:rPr>
          <w:rStyle w:val="FontStyle12"/>
          <w:color w:val="FF0000"/>
          <w:sz w:val="28"/>
          <w:szCs w:val="28"/>
          <w:u w:val="single"/>
        </w:rPr>
      </w:pPr>
      <w:r>
        <w:rPr/>
      </w:r>
    </w:p>
    <w:tbl>
      <w:tblPr>
        <w:tblW w:w="15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8"/>
        <w:gridCol w:w="19"/>
        <w:gridCol w:w="16"/>
        <w:gridCol w:w="8"/>
        <w:gridCol w:w="25"/>
        <w:gridCol w:w="5330"/>
        <w:gridCol w:w="63"/>
        <w:gridCol w:w="4076"/>
        <w:gridCol w:w="48"/>
        <w:gridCol w:w="61"/>
        <w:gridCol w:w="9"/>
        <w:gridCol w:w="10"/>
        <w:gridCol w:w="7"/>
        <w:gridCol w:w="6"/>
        <w:gridCol w:w="42"/>
        <w:gridCol w:w="3913"/>
        <w:gridCol w:w="14"/>
        <w:gridCol w:w="26"/>
        <w:gridCol w:w="7"/>
        <w:gridCol w:w="52"/>
        <w:gridCol w:w="11"/>
        <w:gridCol w:w="10"/>
        <w:gridCol w:w="7"/>
        <w:gridCol w:w="14"/>
      </w:tblGrid>
      <w:tr>
        <w:trPr/>
        <w:tc>
          <w:tcPr>
            <w:tcW w:w="14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ind w:left="31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№ </w:t>
            </w:r>
            <w:r>
              <w:rPr>
                <w:rStyle w:val="FontStyle13"/>
                <w:sz w:val="28"/>
                <w:szCs w:val="28"/>
              </w:rPr>
              <w:t>п/п</w:t>
            </w:r>
          </w:p>
        </w:tc>
        <w:tc>
          <w:tcPr>
            <w:tcW w:w="54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ind w:left="878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Перечень дефектов, нарушений</w:t>
            </w:r>
          </w:p>
        </w:tc>
        <w:tc>
          <w:tcPr>
            <w:tcW w:w="8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384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Санкции</w:t>
            </w:r>
          </w:p>
        </w:tc>
        <w:tc>
          <w:tcPr>
            <w:tcW w:w="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Сумма, не подлежащая оплате уменьшение  оплаты, возмеще</w:t>
              <w:softHyphen/>
              <w:t>ния</w:t>
            </w:r>
          </w:p>
        </w:tc>
        <w:tc>
          <w:tcPr>
            <w:tcW w:w="4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ind w:right="2167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Размер штрафа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0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850" w:hanging="0"/>
              <w:rPr/>
            </w:pPr>
            <w:r>
              <w:rPr>
                <w:rStyle w:val="FontStyle13"/>
                <w:sz w:val="28"/>
                <w:szCs w:val="28"/>
              </w:rPr>
              <w:t>Раздел 1. Нарушения, ограничивающие доступность медицинской помощи для застрахованных лиц</w:t>
            </w:r>
          </w:p>
        </w:tc>
        <w:tc>
          <w:tcPr>
            <w:tcW w:w="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75" w:hanging="0"/>
              <w:rPr/>
            </w:pPr>
            <w:r>
              <w:rPr>
                <w:rStyle w:val="FontStyle13"/>
                <w:sz w:val="28"/>
                <w:szCs w:val="28"/>
              </w:rPr>
              <w:t>1.1.</w:t>
            </w:r>
          </w:p>
        </w:tc>
        <w:tc>
          <w:tcPr>
            <w:tcW w:w="135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634" w:hanging="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  <w:tc>
          <w:tcPr>
            <w:tcW w:w="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1.1.1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 выбор медицинской организации из медицин</w:t>
              <w:softHyphen/>
              <w:t>ских организаций, участвующих в реализации территориальной программы обязательного ме</w:t>
              <w:softHyphen/>
              <w:t>дицинского страхо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14" w:firstLine="7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1.1.2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 выбор врача путем подачи заявления лично или через своего представителя на имя руководи</w:t>
              <w:softHyphen/>
              <w:t>теля медицинской организации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22" w:hanging="0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1.1.3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рушение условий оказания медицинской по</w:t>
              <w:softHyphen/>
              <w:t>мощи, в том числе сроков ожидания медицинской помощи, предоставляемой в плановом порядке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left="7" w:hanging="7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1.2.</w:t>
            </w:r>
          </w:p>
        </w:tc>
        <w:tc>
          <w:tcPr>
            <w:tcW w:w="135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ind w:left="634" w:right="43" w:hanging="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</w:t>
            </w:r>
          </w:p>
        </w:tc>
        <w:tc>
          <w:tcPr>
            <w:tcW w:w="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2.1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не повлекший</w:t>
            </w:r>
            <w:r>
              <w:rPr>
                <w:rStyle w:val="FontStyle11"/>
                <w:sz w:val="28"/>
                <w:szCs w:val="28"/>
              </w:rPr>
              <w:t xml:space="preserve"> за собой причинение вреда здоро</w:t>
              <w:softHyphen/>
              <w:t>вью,   не   создавший   риска прогрессирования имеющегося заболевания, не создавший риска возникновения нового заболе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  <w:p>
            <w:pPr>
              <w:pStyle w:val="Style31"/>
              <w:widowControl/>
              <w:spacing w:lineRule="exact" w:line="274"/>
              <w:ind w:firstLine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2.2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овлекший</w:t>
            </w:r>
            <w:r>
              <w:rPr>
                <w:rStyle w:val="FontStyle11"/>
                <w:sz w:val="28"/>
                <w:szCs w:val="28"/>
              </w:rPr>
              <w:t xml:space="preserve"> за собой причинение вреда здоровью либо создавший риск прогрессирования имеюще</w:t>
              <w:softHyphen/>
              <w:t>гося заболевания, либо создавший риск возникно</w:t>
              <w:softHyphen/>
              <w:t>вения нового заболе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>новения нового заболевания -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0% размера нормати</w:t>
              <w:softHyphen/>
              <w:t>ва финансового обеспечения терри</w:t>
              <w:softHyphen/>
              <w:t>ториальной программы обязательно</w:t>
              <w:softHyphen/>
              <w:t>го медицинского страхования в рас</w:t>
              <w:softHyphen/>
              <w:t>чете на одно застрахованное лицо в год,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/>
                <w:sz w:val="28"/>
                <w:szCs w:val="28"/>
              </w:rPr>
              <w:t>1.3.</w:t>
            </w:r>
          </w:p>
        </w:tc>
        <w:tc>
          <w:tcPr>
            <w:tcW w:w="136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281"/>
              <w:ind w:left="642" w:right="29" w:hanging="0"/>
              <w:jc w:val="both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Необоснованный отказ застрахованным лицам в бесплатном оказании медицинской помощи при наступлении страхового слу</w:t>
              <w:softHyphen/>
              <w:t>чая за пределами территории субъекта Российской Федерации, в котором выдан полис обязательного медицинского страхова</w:t>
              <w:softHyphen/>
              <w:t>ния, в объеме, установленном базовой программой обязательного медицинского страхования, в том числе: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3.1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не повлекший</w:t>
            </w:r>
            <w:r>
              <w:rPr>
                <w:rStyle w:val="FontStyle11"/>
                <w:sz w:val="28"/>
                <w:szCs w:val="28"/>
              </w:rPr>
              <w:t xml:space="preserve"> за собой причинение вреда здоро</w:t>
              <w:softHyphen/>
              <w:t>вью,   не   создавший   риска прогрессирования имеющегося заболевания, не создавший риска возникновения нового заболе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3.2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овлекший</w:t>
            </w:r>
            <w:r>
              <w:rPr>
                <w:rStyle w:val="FontStyle11"/>
                <w:sz w:val="28"/>
                <w:szCs w:val="28"/>
              </w:rPr>
              <w:t xml:space="preserve"> за собой причинение вреда здоровью либо создавший риск прогрессирования имеюще</w:t>
              <w:softHyphen/>
              <w:t>гося заболевания, либо создавший риск возникно</w:t>
              <w:softHyphen/>
              <w:t>вения нового заболе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 xml:space="preserve">новения нового заболевания 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right="36" w:hanging="0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0% размера нормати</w:t>
              <w:softHyphen/>
              <w:t>ва финансового обеспечения терри</w:t>
              <w:softHyphen/>
              <w:t>ториальной программы обязательно</w:t>
              <w:softHyphen/>
              <w:t>го медицинского страхования в рас</w:t>
              <w:softHyphen/>
              <w:t>чете на одно застрахованное лицо в год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4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firstLine="65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зимание платы с застрахованных лиц (в рамках добровольного медицинского страхования или в виде оказания платных услуг) за оказанную ме</w:t>
              <w:softHyphen/>
              <w:t>дицинскую помощь, предусмотренную террито</w:t>
              <w:softHyphen/>
              <w:t>риальной программой обязательного медицинско</w:t>
              <w:softHyphen/>
              <w:t>го страхо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right="43" w:firstLine="43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возврат средств, не</w:t>
              <w:softHyphen/>
              <w:t>обоснованно затраченных застрахо</w:t>
              <w:softHyphen/>
              <w:t>ванным лицом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5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иобретение пациентом лекарственных средств и изделий медицинского назначения в период пребывания в стационаре по назначению врача, включенных в Перечень жизненно необходимых и важнейших лекарственных средств, формуляр лечения стационарного больного, согласованный и утвержденный в установленном порядке; на ос</w:t>
              <w:softHyphen/>
              <w:t>новании стандартов медицинской помощи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% стоимости за каждый случай оказания медицин</w:t>
              <w:softHyphen/>
              <w:t>ской помощи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6"/>
              <w:ind w:left="22" w:hanging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возврат средств, не</w:t>
              <w:softHyphen/>
              <w:t>обоснованно затраченных застрахо</w:t>
              <w:softHyphen/>
              <w:t>ванным лицом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Раздел </w:t>
            </w:r>
            <w:r>
              <w:rPr>
                <w:rStyle w:val="FontStyle11"/>
                <w:b/>
                <w:sz w:val="28"/>
                <w:szCs w:val="28"/>
              </w:rPr>
              <w:t>2</w:t>
            </w:r>
            <w:r>
              <w:rPr>
                <w:rStyle w:val="FontStyle11"/>
                <w:sz w:val="28"/>
                <w:szCs w:val="28"/>
              </w:rPr>
              <w:t xml:space="preserve">. </w:t>
            </w:r>
            <w:r>
              <w:rPr>
                <w:rStyle w:val="FontStyle12"/>
                <w:sz w:val="28"/>
                <w:szCs w:val="28"/>
              </w:rPr>
              <w:t>Отсутствие информированности застрахованных ли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1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6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тсутствие официального сайта медицинской ор</w:t>
              <w:softHyphen/>
              <w:t>ганизации в сети Интернет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22" w:hanging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/>
                <w:sz w:val="28"/>
                <w:szCs w:val="28"/>
              </w:rPr>
              <w:t xml:space="preserve">  </w:t>
            </w:r>
            <w:r>
              <w:rPr>
                <w:rStyle w:val="FontStyle11"/>
                <w:b/>
                <w:sz w:val="28"/>
                <w:szCs w:val="28"/>
              </w:rPr>
              <w:t>2.2.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67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10" w:hanging="0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тсутствие на официальном сайте медицинской организации в сети Интернет следующей информации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2.1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о режиме работы медицинской организации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4" w:hanging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2.2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firstLine="5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б условиях оказания медицинской помощи, уста</w:t>
              <w:softHyphen/>
              <w:t>новленных территориальной программой госу</w:t>
              <w:softHyphen/>
              <w:t>дарственных гарантий оказания гражданам Рос</w:t>
              <w:softHyphen/>
              <w:t>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2.3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видах оказываемой медицинской помощи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2.4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43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оказателях доступности и качества медицин</w:t>
              <w:softHyphen/>
              <w:t>ской помощи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2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еречне жизненно необходимых и важнейших лекарственных  препаратов, 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29" w:hanging="29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2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еречне лекарственных препаратов, отпускае</w:t>
              <w:softHyphen/>
              <w:t>мых населению в соответствии с перечнем групп населения и категорий заболеваний, при амбула</w:t>
              <w:softHyphen/>
              <w:t>торном лечении которых лекарственные препара</w:t>
              <w:softHyphen/>
              <w:t>ты и изделия медицинского назначения отпуска</w:t>
              <w:softHyphen/>
              <w:t>ются по рецептам врачей бесплатно, а также в со</w:t>
              <w:softHyphen/>
              <w:t>ответствии с перечнем групп населения, при ам</w:t>
              <w:softHyphen/>
              <w:t>булаторном лечении которых лекарственные пре</w:t>
              <w:softHyphen/>
              <w:t>параты отпускаются по рецептам врачей с 50% скидкой со свободных цен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22" w:hanging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1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тсутствие информационных стендов в медицин</w:t>
              <w:softHyphen/>
              <w:t>ских организациях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 xml:space="preserve">  </w:t>
            </w:r>
            <w:r>
              <w:rPr>
                <w:rStyle w:val="FontStyle12"/>
                <w:sz w:val="28"/>
                <w:szCs w:val="28"/>
              </w:rPr>
              <w:t>2.4.</w:t>
            </w:r>
          </w:p>
        </w:tc>
        <w:tc>
          <w:tcPr>
            <w:tcW w:w="136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587" w:hanging="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тсутствие на информационных стендах в медицинских организациях следующей информации, в том числе: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режиме работы медицинской организации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б условиях оказания медицинской помощи, уста</w:t>
              <w:softHyphen/>
              <w:t>новленных территориальной программой госу</w:t>
              <w:softHyphen/>
              <w:t>дарственных гарантий оказания гражданам Рос</w:t>
              <w:softHyphen/>
              <w:t>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3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видах оказываемой медицинской помощи в данной медицинской организации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2" w:hanging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4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оказателях доступности и качества медицин</w:t>
              <w:softHyphen/>
              <w:t>ской помощи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4" w:hanging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5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6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</w:t>
              <w:softHyphen/>
              <w:t>ления и категорий заболеваний, при амбулатор</w:t>
              <w:softHyphen/>
              <w:t>ном лечении которых лекарственные препараты и изделия медицинского назначения отпускаются по рецептам врачей бесплатно, а также в соответ</w:t>
              <w:softHyphen/>
              <w:t>ствии с перечнем групп населения, при амбула</w:t>
              <w:softHyphen/>
              <w:t>торном лечении которых лекарственные препара</w:t>
              <w:softHyphen/>
              <w:t>ты отпускаются по рецептам врачей с пятидесяти процентной скидкой со свободных цен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762" w:hanging="0"/>
              <w:rPr/>
            </w:pPr>
            <w:r>
              <w:rPr>
                <w:rStyle w:val="FontStyle12"/>
                <w:sz w:val="28"/>
                <w:szCs w:val="28"/>
              </w:rPr>
              <w:t>Раздел 3. Дефекты медицинской помощи / нарушения при оказании медицинской помощи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43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оказанные в установленном порядке случаи на</w:t>
              <w:softHyphen/>
              <w:t>рушения врачебной этики и деонтологии работ</w:t>
              <w:softHyphen/>
              <w:t>никами медицинской организации (устанавлива</w:t>
              <w:softHyphen/>
              <w:t>ются по обращениям застрахованных лиц)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/>
                <w:sz w:val="28"/>
                <w:szCs w:val="28"/>
              </w:rPr>
              <w:t>3.2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6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Невыполнение, несвоевременное или ненадлежащее выполнение необходимых пациенту  диагностических и (или) ле</w:t>
              <w:softHyphen/>
              <w:t>чебных мероприятий, оперативных вмешательств в соответствии с порядком оказания медицинской помощи и (или) стандартами медицинской помощи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не повлиявшее</w:t>
            </w:r>
            <w:r>
              <w:rPr>
                <w:rStyle w:val="FontStyle11"/>
                <w:sz w:val="28"/>
                <w:szCs w:val="28"/>
              </w:rPr>
              <w:t xml:space="preserve"> на состояние здоровья застрахо</w:t>
              <w:softHyphen/>
              <w:t>ванного лица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% стоимости за каждый случай оказания медицин</w:t>
              <w:softHyphen/>
              <w:t>ской помощи</w:t>
            </w:r>
          </w:p>
          <w:p>
            <w:pPr>
              <w:pStyle w:val="Style21"/>
              <w:widowControl/>
              <w:spacing w:lineRule="exact" w:line="266"/>
              <w:ind w:left="7" w:hanging="7"/>
              <w:jc w:val="both"/>
              <w:rPr>
                <w:rStyle w:val="FontStyle11"/>
                <w:color w:val="FF6600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6600"/>
                <w:sz w:val="28"/>
                <w:szCs w:val="28"/>
              </w:rPr>
            </w:pPr>
            <w:r>
              <w:rPr/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b/>
                <w:sz w:val="28"/>
                <w:szCs w:val="28"/>
              </w:rPr>
              <w:t>к удлинению</w:t>
            </w:r>
            <w:r>
              <w:rPr>
                <w:rStyle w:val="FontStyle11"/>
                <w:sz w:val="28"/>
                <w:szCs w:val="28"/>
              </w:rPr>
              <w:t xml:space="preserve"> сроков лечения сверх установленных (за исключением случаев отказа застрахованного лица от медицинского вмешательства и /или отсутствия  письменного согласия на лечение, в установ</w:t>
              <w:softHyphen/>
              <w:t>ленных законодательством РФ случаев)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% стоимости за каж</w:t>
              <w:softHyphen/>
              <w:t>дый случай оказания медицинской помощи сверх установленных сро</w:t>
              <w:softHyphen/>
              <w:t>ков оказания медицинской помо</w:t>
              <w:softHyphen/>
              <w:t>щи</w:t>
            </w:r>
          </w:p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ухудшению</w:t>
            </w:r>
            <w:r>
              <w:rPr>
                <w:rStyle w:val="FontStyle11"/>
                <w:sz w:val="28"/>
                <w:szCs w:val="28"/>
              </w:rPr>
              <w:t xml:space="preserve"> состояния здоровья за</w:t>
              <w:softHyphen/>
              <w:t>страхованного лица либо создавшее риск прогрессирования  имеющегося заболевания, либо создавшее риск возникновения нового заболева</w:t>
              <w:softHyphen/>
              <w:t>ния (за исключением случаев отказа застрахован</w:t>
              <w:softHyphen/>
              <w:t>ного лица от лечения, оформленного в установленном поряд</w:t>
              <w:softHyphen/>
              <w:t>ке)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 % стоимости за каждый случай оказания медицин</w:t>
              <w:softHyphen/>
              <w:t>ской помощи и 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 xml:space="preserve">новения нового заболевания </w:t>
            </w:r>
          </w:p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инвалидизации</w:t>
            </w:r>
            <w:r>
              <w:rPr>
                <w:rStyle w:val="FontStyle11"/>
                <w:sz w:val="28"/>
                <w:szCs w:val="28"/>
              </w:rPr>
              <w:t xml:space="preserve"> (за исключением случаев отказа застрахованного лица от лечения, оформлен</w:t>
              <w:softHyphen/>
              <w:t>ного в установленном порядке)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 и в  случае  ухудшения состояния здоровья застрахованного лица 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>новения нового заболевания</w:t>
            </w:r>
          </w:p>
        </w:tc>
        <w:tc>
          <w:tcPr>
            <w:tcW w:w="41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left="7" w:hanging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летальному исходу</w:t>
            </w:r>
            <w:r>
              <w:rPr>
                <w:rStyle w:val="FontStyle11"/>
                <w:sz w:val="28"/>
                <w:szCs w:val="28"/>
              </w:rPr>
              <w:t xml:space="preserve"> (за исключением случаев отказа застрахованного лица от лечения, оформлен</w:t>
              <w:softHyphen/>
              <w:t>ного в установленном порядке)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0% размера нормати</w:t>
              <w:softHyphen/>
              <w:t>ва финансового обеспечения терри</w:t>
              <w:softHyphen/>
              <w:t>ториальной программы обязательно</w:t>
              <w:softHyphen/>
              <w:t>го медицинского страхования в рас</w:t>
              <w:softHyphen/>
              <w:t>чете на одно застрахованное лицо в год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/>
                <w:sz w:val="28"/>
                <w:szCs w:val="28"/>
              </w:rPr>
              <w:t>3.3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Выполнение непоказанных, неоправданных с клинической точки зрения, не регламентированных</w:t>
            </w:r>
          </w:p>
          <w:p>
            <w:pPr>
              <w:pStyle w:val="Style21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тандартами меди</w:t>
              <w:softHyphen/>
              <w:t>цинской помощи мероприяти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3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удлинению сроков лечения</w:t>
            </w:r>
            <w:r>
              <w:rPr>
                <w:rStyle w:val="FontStyle11"/>
                <w:sz w:val="28"/>
                <w:szCs w:val="28"/>
              </w:rPr>
              <w:t>, удоро</w:t>
              <w:softHyphen/>
              <w:t>жанию стоимости лечения при отсутствии отри</w:t>
              <w:softHyphen/>
              <w:t>цательных последствий для состояния здоровья застрахованного лица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% стоимости за каж</w:t>
              <w:softHyphen/>
              <w:t>дый случай оказания медицинской помощи сверх установленных сро</w:t>
              <w:softHyphen/>
              <w:t>ков оказания медицинской помо</w:t>
              <w:softHyphen/>
              <w:t>щи, при экспертизе стоматологической помощи – 100% стоимости непоказанных манипуляций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3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ухудшению</w:t>
            </w:r>
            <w:r>
              <w:rPr>
                <w:rStyle w:val="FontStyle11"/>
                <w:sz w:val="28"/>
                <w:szCs w:val="28"/>
              </w:rPr>
              <w:t xml:space="preserve"> состояния здоровья за</w:t>
              <w:softHyphen/>
              <w:t>страхованного лица либо создавшее риск про</w:t>
              <w:softHyphen/>
              <w:t>грессирования имеющегося заболевания, либо создавшее риск возникновения нового заболева</w:t>
              <w:softHyphen/>
              <w:t>ния (за исключением случаев отказа застрахован</w:t>
              <w:softHyphen/>
              <w:t>ного лица от лечения, оформленного в установленном поряд</w:t>
              <w:softHyphen/>
              <w:t>ке)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% стоимости за каждый случай оказания медицин</w:t>
              <w:softHyphen/>
              <w:t>ской помощи, 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>новения нового заболевания</w:t>
            </w:r>
          </w:p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еждевременное</w:t>
            </w:r>
            <w:r>
              <w:rPr>
                <w:rStyle w:val="FontStyle11"/>
                <w:sz w:val="28"/>
                <w:szCs w:val="28"/>
              </w:rPr>
              <w:t xml:space="preserve">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% стоимости за каждый случай оказания медицин</w:t>
              <w:softHyphen/>
              <w:t>ской помощи</w:t>
            </w:r>
          </w:p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овторное обоснованное обращение</w:t>
            </w:r>
            <w:r>
              <w:rPr>
                <w:rStyle w:val="FontStyle11"/>
                <w:sz w:val="28"/>
                <w:szCs w:val="28"/>
              </w:rPr>
              <w:t xml:space="preserve"> застрахо</w:t>
              <w:softHyphen/>
              <w:t>ванного лица за медицинской помощью по пово</w:t>
              <w:softHyphen/>
              <w:t>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, подтвержденное проведенной целевой или плановой экспертизой (за исключением слу</w:t>
              <w:softHyphen/>
              <w:t>чаев этапного лечения)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5% стоимо</w:t>
              <w:softHyphen/>
              <w:t>сти за каждый случай первичного и повторного оказания медицин</w:t>
              <w:softHyphen/>
              <w:t>ской помощи</w:t>
            </w:r>
          </w:p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 xml:space="preserve">Нарушение по вине медицинской организации </w:t>
            </w:r>
            <w:r>
              <w:rPr>
                <w:rStyle w:val="FontStyle11"/>
                <w:b/>
                <w:sz w:val="28"/>
                <w:szCs w:val="28"/>
              </w:rPr>
              <w:t>преемственност</w:t>
            </w:r>
            <w:r>
              <w:rPr>
                <w:rStyle w:val="FontStyle11"/>
                <w:sz w:val="28"/>
                <w:szCs w:val="28"/>
              </w:rPr>
              <w:t>и в лечении (в том числе несвое</w:t>
              <w:softHyphen/>
              <w:t>временный перевод пациента в медицинскую ор</w:t>
              <w:softHyphen/>
              <w:t>ганизацию более высокого уровня), приведшее к удлинению сроков лечения и (или) ухудшению состояния здоровья застрахованного лица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% стоимости за каждый случай оказания медицин</w:t>
              <w:softHyphen/>
              <w:t>ской помощи и 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 xml:space="preserve">новения нового заболевания 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7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Госпитализация застрахованного лица без меди</w:t>
              <w:softHyphen/>
              <w:t>цинских показаний (необоснованная госпитали</w:t>
              <w:softHyphen/>
              <w:t>зация), медицинская помощь которому могла быть предоставлена в установленном объеме в амбулаторно-поликлинических условиях, в усло</w:t>
              <w:softHyphen/>
              <w:t>виях дневного стационара</w:t>
            </w:r>
          </w:p>
          <w:p>
            <w:pPr>
              <w:pStyle w:val="Style21"/>
              <w:widowControl/>
              <w:ind w:firstLine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firstLine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дый случай оказания медицин</w:t>
              <w:softHyphen/>
              <w:t>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8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Госпитализация застрахованного лица, медицин</w:t>
              <w:softHyphen/>
              <w:t>ская помощь которому должна быть оказана в стационаре другого профиля (</w:t>
            </w:r>
            <w:r>
              <w:rPr>
                <w:rStyle w:val="FontStyle11"/>
                <w:b/>
                <w:sz w:val="28"/>
                <w:szCs w:val="28"/>
              </w:rPr>
              <w:t>непрофильная гос</w:t>
              <w:softHyphen/>
              <w:t>питализация</w:t>
            </w:r>
            <w:r>
              <w:rPr>
                <w:rStyle w:val="FontStyle11"/>
                <w:sz w:val="28"/>
                <w:szCs w:val="28"/>
              </w:rPr>
              <w:t>), кроме случаев госпитализации по неотложным показаниям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% стоимости за каждый случай оказания медицин</w:t>
              <w:softHyphen/>
              <w:t>ской помощи</w:t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9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обоснованное удлинение сроков лечения по вине медицинской организации, а также увеличе</w:t>
              <w:softHyphen/>
              <w:t>ние количества медицинских услуг, посещений, койко-дней, не связанное с проведением диагно</w:t>
              <w:softHyphen/>
              <w:t>стических, лечебных мероприятий, оперативных вмешательств в рамках стандартов медицинской помощи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 % стоимости за каж</w:t>
              <w:softHyphen/>
              <w:t>дый случай оказания медицинской помощи сверх установленных сро</w:t>
              <w:softHyphen/>
              <w:t>ков оказания медицинской помо</w:t>
              <w:softHyphen/>
              <w:t xml:space="preserve">щи. 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color w:val="000080"/>
                <w:sz w:val="28"/>
                <w:szCs w:val="28"/>
              </w:rPr>
              <w:t xml:space="preserve">100% стоимости случая, когда необоснованное удлинение сроков лечения приводит к использованию «полного» тарифа, а не тарифа «краткосрочная </w:t>
            </w:r>
            <w:r>
              <w:rPr>
                <w:rStyle w:val="FontStyle11"/>
                <w:color w:val="333399"/>
                <w:sz w:val="28"/>
                <w:szCs w:val="28"/>
              </w:rPr>
              <w:t>госпитализация»</w:t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333399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333399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333399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.10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овторное посещение врача одной и той же спе</w:t>
              <w:softHyphen/>
              <w:t>циальности в один день при оказании амбулатор</w:t>
              <w:softHyphen/>
              <w:t>ной медицинской помощи, за исключением по</w:t>
              <w:softHyphen/>
              <w:t>вторного посещения для определения показаний к госпитализации, операции, консультациям в дру</w:t>
              <w:softHyphen/>
              <w:t>гих медицинских организациях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каждого случая, предъявленного к оплате повторно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1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ействие или бездействие медицинского персо</w:t>
              <w:softHyphen/>
              <w:t>нала, обусловившее развитие нового заболевания застрахованного лица (развитие ятрогенного за</w:t>
              <w:softHyphen/>
              <w:t>болевания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00% размера норматива фи-нансового обеспечения террито</w:t>
              <w:softHyphen/>
              <w:t>риальной программы обязательного медицинского страхования в расчете на одно застра-хованное лицо в год, возмещение рас-ходов на лечение за</w:t>
              <w:softHyphen/>
              <w:t>страхованного лица по поводу про</w:t>
              <w:softHyphen/>
              <w:t>грессирования имеющего забо-лева</w:t>
              <w:softHyphen/>
              <w:t>ния, его осложнения, возникновения нового заболевания</w:t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2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обоснованное назначение лекарственной тера</w:t>
              <w:softHyphen/>
              <w:t>пии; одновременное назначение лекарственных средств — синонимов, аналогов или антагонистов по фармакологическому действию и т.п., связан</w:t>
              <w:softHyphen/>
              <w:t>ное с риском для здоровья пациента и/или приво</w:t>
              <w:softHyphen/>
              <w:t>дящее к удорожанию лечения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5% стоимо</w:t>
              <w:softHyphen/>
              <w:t>сти за каж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3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</w:t>
              <w:softHyphen/>
              <w:t>вом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14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% размера норма</w:t>
              <w:softHyphen/>
              <w:t>тива финансового обеспечения тер</w:t>
              <w:softHyphen/>
              <w:t>рито-риальной программы обязатель</w:t>
              <w:softHyphen/>
              <w:t>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4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расхождений клинического и патолого-анатомического диагнозов 2-3 категории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5% стоимости за каж</w:t>
              <w:softHyphen/>
              <w:t>дый случай оказания медицинской помощи</w:t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715" w:hRule="atLeast"/>
        </w:trPr>
        <w:tc>
          <w:tcPr>
            <w:tcW w:w="151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858" w:hanging="1530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Раздел 4. Дефекты оформления первичной медицинской документации в медицинской организации </w:t>
            </w:r>
          </w:p>
          <w:p>
            <w:pPr>
              <w:pStyle w:val="Style31"/>
              <w:widowControl/>
              <w:ind w:left="1858" w:hanging="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1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 предоставление первичной медицинской доку</w:t>
              <w:softHyphen/>
              <w:t>ментации, подтверждающей факт оказания за</w:t>
              <w:softHyphen/>
              <w:t>страхованному лицу медицинской помощи в ме</w:t>
              <w:softHyphen/>
              <w:t>дицинской организации без объективных причин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hanging="0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4" w:hanging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 xml:space="preserve">Дефекты оформления первичной медицинской документации, </w:t>
            </w:r>
            <w:r>
              <w:rPr>
                <w:rStyle w:val="FontStyle11"/>
                <w:b/>
                <w:sz w:val="28"/>
                <w:szCs w:val="28"/>
              </w:rPr>
              <w:t>препятствующие проведению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b/>
                <w:sz w:val="28"/>
                <w:szCs w:val="28"/>
              </w:rPr>
              <w:t>экс</w:t>
              <w:softHyphen/>
              <w:t>пертизы качества</w:t>
            </w:r>
            <w:r>
              <w:rPr>
                <w:rStyle w:val="FontStyle11"/>
                <w:sz w:val="28"/>
                <w:szCs w:val="28"/>
              </w:rPr>
              <w:t xml:space="preserve"> медицинской помощи (невоз</w:t>
              <w:softHyphen/>
              <w:t>можность оценить динамику состояния здоровья застрахованного лица, объем, характер и условия предоставления медицинской помощи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% стоимо</w:t>
              <w:softHyphen/>
              <w:t>сти за каждый случай оказания медицинской помощи</w:t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116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тсутствие в первичной документации: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% стоимо</w:t>
              <w:softHyphen/>
              <w:t>сти за каждый случай оказания медицинской помощи</w:t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информированного добровольного согласия за</w:t>
              <w:softHyphen/>
              <w:t>страхованного лица на медицинское вмешательство или отказа застрахованного лица от меди</w:t>
              <w:softHyphen/>
              <w:t>цинского вмешательства</w:t>
            </w:r>
          </w:p>
        </w:tc>
        <w:tc>
          <w:tcPr>
            <w:tcW w:w="42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jc w:val="left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left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исьменного согласия на лечение в установлен</w:t>
              <w:softHyphen/>
              <w:t>ных законодательством Российской Федерации случаях</w:t>
            </w:r>
          </w:p>
        </w:tc>
        <w:tc>
          <w:tcPr>
            <w:tcW w:w="42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6"/>
              <w:ind w:firstLine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/>
              <w:ind w:firstLine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6"/>
              <w:ind w:firstLine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/>
              <w:ind w:firstLine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признаков фальсификации медицинской документации (дописки, исправления, «вклейки», полное   переоформление   истории   болезни, с умышленным искажением сведений о проведен</w:t>
              <w:softHyphen/>
              <w:t>ных диагностических и лечебных мероприятиях, клинической картине заболевания)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, для стоматологической помощи 100% стоимости фальсифицированных манипуляций по УЕТ.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22" w:hanging="0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. В части заказанных услуг  - 60% стоимости законченного случая или стоимости манипуляций по УЕТ.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ата оказания медицинской помощи, зарегистри</w:t>
              <w:softHyphen/>
              <w:t>рованная в первичной медицинской документа</w:t>
              <w:softHyphen/>
              <w:t>ции и реестре счетов, не соответствует табелю учета рабочего времени врача (оказание медицин</w:t>
              <w:softHyphen/>
              <w:t>ской помощи в период отпуска, учебы, команди</w:t>
              <w:softHyphen/>
              <w:t>ровок, выходных дней и т.п.)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.6.</w:t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440" w:hanging="44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Несоответствие данных первичной медицинской документации данным реестра счетов, в том </w:t>
            </w:r>
          </w:p>
          <w:p>
            <w:pPr>
              <w:pStyle w:val="Style41"/>
              <w:ind w:left="440" w:hanging="440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6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счет на оплату медицинской помощи и реестр счетов посещений, койко-дней и др., не подтвержденных первичной медицинской доку</w:t>
              <w:softHyphen/>
              <w:t>ментацией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.</w:t>
            </w:r>
            <w:r>
              <w:rPr>
                <w:rStyle w:val="FontStyle1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При экспертизе стоматологиченскиой помощи –100% стоимости неподтвержденной манипуляции</w:t>
            </w:r>
            <w:r>
              <w:rPr>
                <w:rStyle w:val="FontStyle11"/>
                <w:color w:val="FF0000"/>
                <w:sz w:val="28"/>
                <w:szCs w:val="28"/>
              </w:rPr>
              <w:t>.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заказанных услуг – 60% стоимости законченного случая или стоимости манипуляций по УЕТ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6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соответствие сроков лечения согласно первич</w:t>
              <w:softHyphen/>
              <w:t>ной медицинской документации застрахованного лица срокам, указанным в реестре счета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% стоимости за каж</w:t>
              <w:softHyphen/>
              <w:t>дый случай оказания медицинской помощи, не подтвержденный пер</w:t>
              <w:softHyphen/>
              <w:t>вичной медицинской документа</w:t>
              <w:softHyphen/>
              <w:t xml:space="preserve">цией 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520" w:hanging="0"/>
              <w:rPr/>
            </w:pPr>
            <w:r>
              <w:rPr>
                <w:rStyle w:val="FontStyle12"/>
                <w:sz w:val="28"/>
                <w:szCs w:val="28"/>
              </w:rPr>
              <w:t>Раздел 5. Нарушения в оформлении и предъявлении на оплату счетов и реестров сче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.1.</w:t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ind w:left="125" w:right="-36" w:hanging="0"/>
              <w:rPr/>
            </w:pPr>
            <w:r>
              <w:rPr>
                <w:rStyle w:val="FontStyle12"/>
                <w:sz w:val="28"/>
                <w:szCs w:val="28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1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ошибок и/или недостоверной информа</w:t>
              <w:softHyphen/>
              <w:t>ции в реквизитах счета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1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сумма счета не соответствует итоговой сумме представленной медицинской помощи по реестру счетов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1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14" w:firstLine="58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незаполненных полей реестра счетов, обязательных к заполнению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1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корректное заполнение полей реестра счетов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1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righ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заявленная сумма по позиции реестра счетов не корректна (содержит арифметическую ошибку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1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14" w:hanging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ата оказания медицинской помощи в реестре счетов   не   соответствует   отчетному перио</w:t>
              <w:softHyphen/>
              <w:t>ду/периоду оплаты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5.2.</w:t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8"/>
              <w:ind w:right="36" w:hanging="0"/>
              <w:jc w:val="left"/>
              <w:rPr/>
            </w:pPr>
            <w:r>
              <w:rPr>
                <w:rStyle w:val="FontStyle11"/>
                <w:b/>
                <w:sz w:val="28"/>
                <w:szCs w:val="28"/>
              </w:rPr>
              <w:t>Нарушения, связанные с определением принадлежности застрахованного лица к страховой медицинской организации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лицу, застрахованному дру</w:t>
              <w:softHyphen/>
              <w:t>гой страховой медицинской организацией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ведение в реестр счетов недостоверных персо</w:t>
              <w:softHyphen/>
              <w:t>нальных данных застрахованного лица, приводя</w:t>
              <w:softHyphen/>
              <w:t>щее к невозможности его полной идентификации (ошибки в серии и номере полиса обязательного медицинского страхования, адресе и т.д.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58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застрахованному лицу, полу</w:t>
              <w:softHyphen/>
              <w:t>чившему   полис   обязательного медицинского страхования на территории другого субъекта Рос</w:t>
              <w:softHyphen/>
              <w:t>сийской Федерации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в реестре счета неактуальных данных о застрахованных лицах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ы счетов случаев оказания ме</w:t>
              <w:softHyphen/>
              <w:t>дицинской помощи, предоставленной категориям граждан, не подлежащим страхованию по обяза</w:t>
              <w:softHyphen/>
              <w:t>тельному медицинскому страхованию на терри</w:t>
              <w:softHyphen/>
              <w:t>тории Российской Федерации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1"/>
                <w:numId w:val="1"/>
              </w:numPr>
              <w:snapToGrid w:val="false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1"/>
              <w:widowControl/>
              <w:ind w:left="1195" w:hanging="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Нарушения, связанные с включением в реестр счетов видов медицинской помощи, не входящих в</w:t>
            </w:r>
          </w:p>
          <w:p>
            <w:pPr>
              <w:pStyle w:val="Style31"/>
              <w:rPr/>
            </w:pPr>
            <w:r>
              <w:rPr>
                <w:rStyle w:val="FontStyle12"/>
                <w:sz w:val="28"/>
                <w:szCs w:val="28"/>
              </w:rPr>
              <w:t>территориальную программу обязательного медицинского страхования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3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видов медицинской помощи, не входящих в территориальную про</w:t>
              <w:softHyphen/>
              <w:t>грамму обязательного медицинского страхования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3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редъявление к оплате случаев оказания меди</w:t>
              <w:softHyphen/>
              <w:t>цинской помощи сверх распределенного объема предоставления медицинской помощи, установ</w:t>
              <w:softHyphen/>
              <w:t>ленного решением комиссии по разработке тер</w:t>
              <w:softHyphen/>
              <w:t>риториальной программы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3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, подлежащих оплате из дру</w:t>
              <w:softHyphen/>
              <w:t>гих источников финансирования (тяжелые несча</w:t>
              <w:softHyphen/>
              <w:t>стные случаи на производстве, оплачиваемые Фондом социального страхования)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475" w:hanging="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5.4.</w:t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-40" w:hanging="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рушения, связанные с необоснованным применением тарифа на медицинскую помощь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4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по тарифам на оплату меди</w:t>
              <w:softHyphen/>
              <w:t>цинской помощи, отсутствующим в тарифном со</w:t>
              <w:softHyphen/>
              <w:t>глашени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4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по тарифам на оплату меди</w:t>
              <w:softHyphen/>
              <w:t>цинской помощи, не соответствующим утвер</w:t>
              <w:softHyphen/>
              <w:t>жденным в тарифном соглашени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5.5.</w:t>
            </w:r>
          </w:p>
          <w:p>
            <w:pPr>
              <w:pStyle w:val="Style31"/>
              <w:widowControl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5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-ой помощи по видам медицинской дея</w:t>
              <w:softHyphen/>
              <w:t>тельности, отсутствующим в действующей ли</w:t>
              <w:softHyphen/>
              <w:t>цензии медицинской организаци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5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редставление реестров счетов в случае прекра</w:t>
              <w:softHyphen/>
              <w:t>щения в установленном порядке действия лицен</w:t>
              <w:softHyphen/>
              <w:t>зии медицинской организаци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5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редставление на оплату реестров счетов, в слу</w:t>
              <w:softHyphen/>
              <w:t>чае нарушения лицензионных условий и требова</w:t>
              <w:softHyphen/>
              <w:t>ний при оказании медицинской помощи: данные лицензии не соответствуют фактическим адресам осуществления медицинской организацией ли</w:t>
              <w:softHyphen/>
              <w:t>цензируемого вида деятельности и др. (по факту выявления, а также на основании информации лицензирующих органов)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специалистом, не имеющим сертификата или свидетельства об аккредитации по профилю оказания медицинской помощ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.7.</w:t>
            </w:r>
          </w:p>
          <w:p>
            <w:pPr>
              <w:pStyle w:val="Style41"/>
              <w:widowControl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-40" w:firstLine="40"/>
              <w:rPr/>
            </w:pPr>
            <w:r>
              <w:rPr>
                <w:rStyle w:val="FontStyle12"/>
                <w:sz w:val="28"/>
                <w:szCs w:val="28"/>
              </w:rPr>
              <w:t>Нарушения, связанные с повторным или необоснованным включением в реестр счетов медицинской помощи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озиция реестра счетов оплачена ранее (повтор</w:t>
              <w:softHyphen/>
              <w:t>ное выставление счета на оплату случаев оказа</w:t>
              <w:softHyphen/>
              <w:t>ния медицинской помощи, который был оплачен ранее)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ублирование случаев оказания медицинской по</w:t>
              <w:softHyphen/>
              <w:t>мощи в одном реестре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каждого случая, предъявленного к оплате повторно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</w:t>
              <w:softHyphen/>
              <w:t>дицинской организацией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, включенных в реестр счетов необоснованно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стоимость услуги включена в норматив финанси</w:t>
              <w:softHyphen/>
              <w:t>рования обеспечения оплаты амбулаторной меди</w:t>
              <w:softHyphen/>
              <w:t>цинской помощи на прикрепленное население, застрахованных лиц в сфере обязательного меди</w:t>
              <w:softHyphen/>
              <w:t>цинского страхования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7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я в реестр счетов следующих видов ме</w:t>
              <w:softHyphen/>
              <w:t>дицинской помощи, в том числе: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, включенный в реестр не</w:t>
              <w:softHyphen/>
              <w:t>обоснованно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амбулаторных посещений в период пребывания застрахованного лица в круглосуточном стацио</w:t>
              <w:softHyphen/>
              <w:t>наре (кроме дня поступления и выписки из ста</w:t>
              <w:softHyphen/>
              <w:t>ционара, а также консультаций в других меди</w:t>
              <w:softHyphen/>
              <w:t>цинских организациях в рамках стандартов меди</w:t>
              <w:softHyphen/>
              <w:t>цинской помощи)</w:t>
            </w:r>
          </w:p>
        </w:tc>
        <w:tc>
          <w:tcPr>
            <w:tcW w:w="432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5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58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ациенто - дней пребывания застрахованного ли</w:t>
              <w:softHyphen/>
              <w:t>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</w:t>
              <w:softHyphen/>
              <w:t>ях)</w:t>
            </w:r>
          </w:p>
        </w:tc>
        <w:tc>
          <w:tcPr>
            <w:tcW w:w="432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firstLine="58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firstLine="58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firstLine="58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firstLine="58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нескольких случаев оказания стационарной медицинской помощи за</w:t>
              <w:softHyphen/>
              <w:t>страхованному лицу в один период оплаты с пе</w:t>
              <w:softHyphen/>
              <w:t>ресечением или совпадением сроков лечения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, включенный в реестр не</w:t>
              <w:softHyphen/>
              <w:t>обоснованно</w:t>
            </w:r>
          </w:p>
        </w:tc>
        <w:tc>
          <w:tcPr>
            <w:tcW w:w="4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70"/>
        </w:tabs>
        <w:ind w:left="16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5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80"/>
        </w:tabs>
        <w:ind w:left="2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5"/>
        </w:tabs>
        <w:ind w:left="3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0"/>
        </w:tabs>
        <w:ind w:left="42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25"/>
        </w:tabs>
        <w:ind w:left="51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0"/>
        </w:tabs>
        <w:ind w:left="5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>
      <w:spacing w:lineRule="exact" w:line="27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18:00Z</dcterms:created>
  <dc:creator>csa</dc:creator>
  <dc:description/>
  <cp:keywords/>
  <dc:language>en-US</dc:language>
  <cp:lastModifiedBy>Рубцова</cp:lastModifiedBy>
  <cp:lastPrinted>2015-01-14T10:48:00Z</cp:lastPrinted>
  <dcterms:modified xsi:type="dcterms:W3CDTF">2015-01-19T10:59:00Z</dcterms:modified>
  <cp:revision>8</cp:revision>
  <dc:subject/>
  <dc:title>Приложение № 12 к Правилам обязательного медицинского страхования, утвержденным приказом Министерства здравоохранения и социального развития Российской Федерации от «28» декабря 2010 г № 1219н</dc:title>
</cp:coreProperties>
</file>